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данные. Карта планировочной структуры территории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организации движения транспорта и пешеходов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2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но-планировочное решение застройки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вертикальной планировки и инженерной подготовки территории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napToGrid w:val="false"/>
        <w:ind w:right="12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905" cy="13208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4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1300" cy="889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985" cy="88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7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700" cy="10795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8.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890" cy="10350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8.1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7525" cy="24765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1145" cy="21971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3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790" cy="11684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2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995" cy="1549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6280" cy="2476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28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23" w:type="dxa"/>
                            <w:jc w:val="left"/>
                            <w:tblInd w:w="-4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29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pt;height:19.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Содержание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23" w:type="dxa"/>
                      <w:jc w:val="left"/>
                      <w:tblInd w:w="-4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29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cs="StarSymbol;Adobe Song Std 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>
      <w:lang w:eastAsia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  <w:lang w:eastAsia="ru-RU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1"/>
    <w:qFormat/>
    <w:pPr>
      <w:tabs>
        <w:tab w:val="left" w:pos="1069" w:leader="none"/>
        <w:tab w:val="left" w:pos="1134" w:leader="none"/>
        <w:tab w:val="left" w:pos="1843" w:leader="none"/>
      </w:tabs>
      <w:ind w:firstLine="1418"/>
    </w:pPr>
    <w:rPr/>
  </w:style>
  <w:style w:type="paragraph" w:styleId="Style23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4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5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;Arial" w:hAnsi="ISOCPEUR;Arial" w:cs="ISOCPEUR;Arial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eastAsia="ru-RU"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  <w:lang w:eastAsia="ru-RU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dc:language>en-US</dc:language>
  <cp:lastModifiedBy>User</cp:lastModifiedBy>
  <cp:lastPrinted>2019-12-12T14:12:00Z</cp:lastPrinted>
  <dcterms:modified xsi:type="dcterms:W3CDTF">2022-05-17T12:07:03Z</dcterms:modified>
  <cp:revision>35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44833261F46AABA181019747C802D</vt:lpwstr>
  </property>
  <property fmtid="{D5CDD505-2E9C-101B-9397-08002B2CF9AE}" pid="3" name="KSOProductBuildVer">
    <vt:lpwstr>1049-11.2.0.11130</vt:lpwstr>
  </property>
</Properties>
</file>