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«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, утвержденный постановлением Главы муниципального образования «Город Майкоп» от 11.11.2011 №763, в части территории, ограниченной улицами 70 лет Победы, Центральной, Покровской и Гавердовским артводозабором в поселке Западном муниципального образования «Город Майкоп» и проекта межевания территории в отношении земельного участка с кадастровым номером 01:08:1109008:381 и территории, ограниченной улицами 70 лет Победы, Центральной, Покровской и Гавердовским артводозабором в поселке Западном муниципального образования «Город Майкоп» (далее – документация, проект, проект планировки территории) выполнена в рамках реализации Градостроительного кодекса Российской Федерации.</w:t>
      </w:r>
    </w:p>
    <w:p>
      <w:pPr>
        <w:pStyle w:val="Normal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textAlignment w:val="baseline"/>
        <w:rPr>
          <w:rFonts w:eastAsia="Lucida Sans Unicode"/>
          <w:kern w:val="0"/>
          <w:position w:val="0"/>
          <w:sz w:val="28"/>
          <w:sz w:val="28"/>
          <w:szCs w:val="28"/>
          <w:highlight w:val="yellow"/>
          <w:vertAlign w:val="baseline"/>
          <w:lang w:val="en-US"/>
        </w:rPr>
      </w:pPr>
      <w:r>
        <w:rPr>
          <w:rFonts w:eastAsia="Lucida Sans Unicode" w:cs="Times New Roman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Проект выполнен на современной топографической основе М 1:2000 с использованием топографической съемк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shd w:fill="FFFFFF" w:val="clear"/>
          <w:lang w:val="en-US" w:eastAsia="zh-CN" w:bidi="ar"/>
        </w:rPr>
        <w:t>Подготовка проекта планировки территории осуществляется для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Исходные данные: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Зем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Градостроит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Росреестра от 10.11.2020 №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остановление Администрации муниципального образования «Город Майкоп» от 1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7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.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12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.20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20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№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1386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«О мероприятиях по подготовке документации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оселка Западного муниципального образования «Город Майкоп», утвержденный постановлением Главы муниципального образования «Город Майкоп» от 11.11.2011 №763, в части территории, ограниченной улицами 70 лет Победы, Центральной, Покровской и Гавердовским артводозабором в поселке Западном муниципального образования «Город Майкоп» и проекта межевания территории в отношении земельного участка с кадастровым номером 01:08:1109008:381 и территории, ограниченной улицами 70 лет Победы, Центральной, Покровской и Гавердовским артводозабором в поселке Западном муниципального образования «Город Майкоп»</w:t>
      </w:r>
    </w:p>
    <w:p>
      <w:pPr>
        <w:pStyle w:val="Style19"/>
        <w:keepNext w:val="false"/>
        <w:keepLines w:val="false"/>
        <w:widowControl w:val="false"/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51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1"/>
        <w:gridCol w:w="929"/>
        <w:gridCol w:w="1206"/>
        <w:gridCol w:w="1461"/>
        <w:gridCol w:w="1135"/>
      </w:tblGrid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  <w:t>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78,8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Образуемы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1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213,2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3,3</w:t>
            </w:r>
          </w:p>
        </w:tc>
      </w:tr>
      <w:tr>
        <w:trPr>
          <w:trHeight w:val="3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8,8</w:t>
            </w:r>
          </w:p>
        </w:tc>
      </w:tr>
      <w:tr>
        <w:trPr>
          <w:trHeight w:val="44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8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Проект планировки выполнен для проектируемой территории. Образуются новые земельные участки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FF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Площадь проектируемой застройки составляет – 7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ru-RU" w:eastAsia="zh-CN" w:bidi="ar"/>
        </w:rPr>
        <w:t>9100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м2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ближайшего детского сада составляет – 1,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2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Расстояние до ближайшей школы составляет –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2,7</w:t>
      </w:r>
      <w:r>
        <w:rPr>
          <w:rFonts w:eastAsia="Lucida Sans Unicode" w:cs="Times New Roman" w:ascii="Times New Roman" w:hAnsi="Times New Roman"/>
          <w:color w:val="FF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поликлиники составляет – 1,5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Расстояние до объектов торговли, общественного питания, бытового обслуживания и аптеки составляет –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0,6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b/>
          <w:b/>
          <w:bCs w:val="false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Проектируемая территория расположена в</w:t>
      </w:r>
      <w:r>
        <w:rPr>
          <w:rFonts w:eastAsia="Times New Roman" w:cs="Times New Roman" w:ascii="Times New Roman" w:hAnsi="Times New Roman"/>
          <w:color w:val="FF0000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северо-западной части</w:t>
      </w:r>
      <w:r>
        <w:rPr>
          <w:rFonts w:eastAsia="Times New Roman" w:cs="Times New Roman" w:ascii="Times New Roman" w:hAnsi="Times New Roman"/>
          <w:color w:val="FF0000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города Майкопа.</w:t>
      </w:r>
    </w:p>
    <w:p>
      <w:pPr>
        <w:pStyle w:val="Style19"/>
        <w:keepNext w:val="false"/>
        <w:keepLines w:val="false"/>
        <w:widowControl/>
        <w:spacing w:before="100" w:after="10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ируемая территория образована кварталами, которые находятся в территориальной зоне застройки индивидуальными жилыми домами с содержанием домашнего скота и птицы Ж – 1Б/1.</w:t>
      </w:r>
    </w:p>
    <w:p>
      <w:pPr>
        <w:pStyle w:val="Style19"/>
        <w:keepNext w:val="false"/>
        <w:keepLines w:val="false"/>
        <w:widowControl/>
        <w:spacing w:before="100" w:after="10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она Ж – 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бщая площадь территории в границах проектирования составляет – 14,69 га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иды разрешенного использования планируемых к образованию земельных участков в соответствии с ПЗЗ – [2.1] - Для индивидуального жилищного строительства; [2.3] - Блокированная жилая застройка; [12.0] – Земельные участки (территории) общего пользования; [13.1] - Ведение огородничества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Данным проектом устанавливаются красные линии кварталов, а также определяются зоны планируемого размещения объектов капитального строительства – индивидуальных жилых домов и блокированных жилых домов в границах существующих и планируемых к образованию земельн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ланировочные решения проектируемой территории базируются на основе Генерального плана и ПЗЗ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Возможности технического подключения объекта к инженерным сетям имеются от существующих сетей.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Техническое заключение о точках подключения следует получать на более поздних стадиях проектирования. Предполагается, что дома оборудуются внутренними сетями водопровода, канализации и газоснабжения, горячее водоснабжение и отопление – от котлов. На более поздних этапах проектирования необходимо выполнить проект на размещение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инженерных сетей: водопровода, канализации и газоснабжения, горячее водоснабжение и отопление от котл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роектом планировки определяются основные планировочные решения территории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80" w:right="160" w:firstLine="74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zh-CN" w:bidi="ar"/>
        </w:rPr>
        <w:t>Положение об очередности планируемого развития территории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Подготовка технического плана объекта индивидуального жилищного строительства, в соответствии с Федеральным законом от 13.07.2015 №218-ФЗ «О государственной регистрации недвижимости»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Государственный кадастровый учет, государственная регистрация прав на объект индивидуального жилищного строительства осуществляется в соответствии с Федеральным законом от 13.07.2015 №218-ФЗ «О государственной регистрации недвижимости».</w:t>
      </w:r>
    </w:p>
    <w:p>
      <w:pPr>
        <w:pStyle w:val="Style19"/>
        <w:keepNext w:val="false"/>
        <w:keepLines w:val="false"/>
        <w:widowControl/>
        <w:spacing w:lineRule="auto" w:line="240" w:before="0" w:after="0"/>
        <w:ind w:left="0" w:right="0" w:firstLine="7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Этапы реализации документации в отношении объектов капитального строительства: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Предоставление разрешения на условно разрешенный вид использования земельного участка, в том числе проведение общественных обсуждений или публичных слушаний по проекту решения о предоставлении такого разрешения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2. Выдача градостроительного плана земельного участка; 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Выдача разрешения на строительство, присвоение адреса объекту адресации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4. Подписание актов о подключении (технологическом присоединении) объекта капитального строительства к сетям инженерно-технического обеспечения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dst3728"/>
      <w:bookmarkStart w:id="1" w:name="dst3726"/>
      <w:bookmarkEnd w:id="0"/>
      <w:bookmarkEnd w:id="1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5. 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instrText xml:space="preserve"> HYPERLINK "http://www.consultant.ru/document/cons_doc_LAW_51040/d6aa4f5374347120919d6d0ca106e089be185a9b/" \l "dst3554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en-US"/>
        </w:rPr>
        <w:t>частью 1 статьи 54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fldChar w:fldCharType="end"/>
      </w:r>
      <w:r>
        <w:rPr>
          <w:rFonts w:eastAsia="Times New Roman" w:cs="Times New Roman"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Градостроительного кодекса РФ)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2" w:name="dst3729"/>
      <w:bookmarkEnd w:id="2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6. Подготовка технического плана здания, сооружения в соответствии с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законом</w:t>
        </w:r>
      </w:hyperlink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от 13.07.2015 № 218-ФЗ «О государственной регистрации недвижимости»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3" w:name="dst3730"/>
      <w:bookmarkEnd w:id="3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7. Выдача разрешения на ввод объекта капитального строительства в эксплуатацию;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eastAsia="Andale Sans UI;Calibri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Государственный кадастровый учет, государственная регистрация прав на объект капитального строительства осуществляю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т 13.07.2015 № 218-ФЗ «О государственной регистрации недвижимости».</w:t>
      </w:r>
      <w:r>
        <w:rPr>
          <w:rFonts w:eastAsia="Andale Sans UI;Calibri" w:cs="Times New Roman" w:ascii="Times New Roman" w:hAnsi="Times New Roman"/>
          <w:kern w:val="0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 инженерных изысканий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лощадка расположена в северо-западной части города Майкопа. В геоморфологическом отношении площадка расположена в пределах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ысокой правобережной поймы реки Белой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лого-литологический разрез: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3  – Почвенно-растительный слой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4 – 1,2 – суглинок полутвердый, маловлажный, гумусированный, в подошве с галькой до 5%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,3 – 5,5 – Галечниковый грунт, супесчанный заполнитель до 25%, валуны 20%, плотного сложения. Грунт водонасыщенный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дположительно, кровля водоносного горизонта залегает на глубине 2,5м. ГВ – среда при нормальной плотности бетона обладает коррозией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ида, степень агрессивного воздействия – слабоагрессивна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ррозийность грунтов низкая и средня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чание: На стадии проектирования необходимо провести уточнение УГВ и повторное обследование грунт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ая глубина промерзания грунтов – 0,8м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йсмичность района – 7 балл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Границы зон планируемого размещения объектов капитального строительства определялись в соответствии с градостроительным регламентом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территориальной зоны Ж – 1Б/1, в которой для объектов </w:t>
      </w: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 предусмотрены отступы от красных линий улиц, проездов 5м, от границ смежных земельных участков – 3м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ммунальная, транспортная и социальная инфраструктура является сложившейс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расположена в территориальной зоне застройки индивидуальными жилыми домами с содержанием домашнего скота и птицы Ж – 1Б/1.</w:t>
      </w:r>
    </w:p>
    <w:p>
      <w:pPr>
        <w:pStyle w:val="Style32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Ж – 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Normal"/>
        <w:spacing w:before="0" w:after="0"/>
        <w:ind w:firstLine="851"/>
        <w:contextualSpacing/>
        <w:jc w:val="both"/>
        <w:rPr>
          <w:color w:val="FF0000"/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Проектируемая территория частично застроена индивидуальными жилыми домам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right="1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Защита территории от чрезвычайных ситуаций природного и техногенного характера, проведения мероприятий</w:t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left="1080" w:right="126" w:hanging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по гражданской обороне и обеспечению пожарной безопасност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ыми чрезвычайными ситуациями природного характера на территории могут быть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йсмическая опасность (7-9 баллов)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ветер - скорость при порывах 25м/сек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рупный град - диаметр градин 20мм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ливневые осадк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гололед - обледенение линий электропередач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дтопление низинных участков склоновыми стоками дождевых и талых вод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ом планировки предусмотрены следующие мероприятия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тсутствие опасных производств и потенциально опасных предприятий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 строительстве необходимо учитывать антисейсмические мероприятия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ведение необходимых мероприятий по повышению устойчивости функционирования объектов инфраструктуры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-проведение мероприятий по инженерной подготовке территории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роект выполнен с учетом всех необходимых требований пожарной безопасности, расстояния между зданиями соответствует требованиям СНиП 21-01-97 «Пожарная безопасность зданий и сооружений»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ожаротушение осуществляется из ближайшей пожарной части п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ул. Хакурате, 642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Для решения вопросов пожарной безопасности необходимо проектирование наружного пожаротушения через закольцованные сети водоснабжения. При необходимости – сети внутреннего пожаротушения. Конструкции, стройматериалы применяются негорючие и слабогорючие, либо подвергаются огнестойкой обработк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  <w:t>Охрана окружающей среды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ля обеспечения охраны окружающей среды проектом предусматривается возможность отведения с территории ливневых и талых вод, а также создание системы мусороудал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екоративная зелень и озеленения территории обеспечивает необходимый микроклимат, минимизирует отрицательное воздействие на окружающую среду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ксплуатации жилых помещений имеет место отрицательное воздействие на некоторые компоненты окружающей среды, которое выражается в загрязнении воздушного бассейна выбросами вредных веществ, потреблении воды на хозяйственно-питьевые нужды, образовании отходов и стоков. 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Инженерные сети: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Водоснабжение — централизованное и местно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местная. Предусмотреть централизованное ливневое водоотведение с проектируемой территории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Теплоснабжение – местное, от индивидуальных отопительных агрегатов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го бассейна в районе расположения проектируемой территории будет происходить в результате поступления в него выбросов загрязняющих веществ от автомобилей, находящихся на стоянках для легкового транспорта, а также от автотранспорта, вывозящего мусор с территории. Предполагается выделение следующих загрязняющих веществ: оксид углерода, диоксид азота, азота оксид, диоксид серы, сажа, углеводороды (бензин, керосин)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можно сделать вывод, что эксплуатация объектов капитального строительства окажет допустимое воздействие на окружающую природную среду без ощутимого ущерба для населения, растительности и животного мира при соблюдении рекомендаций настоящего проекта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положение существующих объектов капиталь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планировки размещены следующие объекты капитального строительства: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71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01:08:1109008:1685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097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75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731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297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813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96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565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63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61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45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071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753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069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501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76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338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88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99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770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86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68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85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739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62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30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586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63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523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818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49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1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21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496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711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619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543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54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087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092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:08:1109008:1741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ницы особо охраняемых природных территорий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на данной территории отсутствуют особо охраняемые территории.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  <w:lang w:val="ru-RU" w:eastAsia="ar-SA"/>
        </w:rPr>
        <w:t>На</w:t>
      </w:r>
      <w:r>
        <w:rPr>
          <w:sz w:val="28"/>
          <w:szCs w:val="28"/>
          <w:lang w:val="ru-RU" w:eastAsia="ar-SA"/>
        </w:rPr>
        <w:t xml:space="preserve"> т</w:t>
      </w:r>
      <w:r>
        <w:rPr>
          <w:sz w:val="28"/>
          <w:szCs w:val="28"/>
          <w:lang w:eastAsia="ar-SA"/>
        </w:rPr>
        <w:t>ерритори</w:t>
      </w:r>
      <w:r>
        <w:rPr>
          <w:sz w:val="28"/>
          <w:szCs w:val="28"/>
          <w:lang w:val="ru-RU" w:eastAsia="ar-SA"/>
        </w:rPr>
        <w:t>и</w:t>
      </w:r>
      <w:r>
        <w:rPr>
          <w:sz w:val="28"/>
          <w:szCs w:val="28"/>
          <w:lang w:eastAsia="ar-SA"/>
        </w:rPr>
        <w:t xml:space="preserve"> проектирования </w:t>
      </w:r>
      <w:r>
        <w:rPr>
          <w:sz w:val="28"/>
          <w:szCs w:val="28"/>
          <w:lang w:val="ru-RU" w:eastAsia="ar-SA"/>
        </w:rPr>
        <w:t>нет</w:t>
      </w:r>
      <w:r>
        <w:rPr>
          <w:sz w:val="28"/>
          <w:szCs w:val="28"/>
          <w:lang w:val="ru-RU" w:eastAsia="ar-SA"/>
        </w:rPr>
        <w:t xml:space="preserve"> границ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tabs>
          <w:tab w:val="clear" w:pos="720"/>
          <w:tab w:val="left" w:pos="760" w:leader="none"/>
        </w:tabs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0" w:leader="none"/>
        </w:tabs>
        <w:ind w:left="1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 объектов культурного наследия</w:t>
      </w:r>
    </w:p>
    <w:p>
      <w:pPr>
        <w:pStyle w:val="Normal"/>
        <w:tabs>
          <w:tab w:val="clear" w:pos="720"/>
          <w:tab w:val="left" w:pos="760" w:leader="none"/>
        </w:tabs>
        <w:ind w:left="100" w:right="126" w:firstLine="63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огласно генеральному плану города Майкопа на данной территории отсутствуют объекты культурного наследия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о статьей 36 Федерального закона "Об объектах культурного наследия (памятниках истории и культуры) народов Российской Федерации" от 25.06.2002 № 73-ФЗ: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работ, указанных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b5e921edcf944df6151d02a32ddd7dc2864d8287/" \l "dst1001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4" w:name="dst598"/>
      <w:bookmarkEnd w:id="4"/>
      <w:r>
        <w:rPr>
          <w:rStyle w:val="Blk"/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5" w:name="dst599"/>
      <w:bookmarkEnd w:id="5"/>
      <w:r>
        <w:rPr>
          <w:rStyle w:val="Blk"/>
          <w:sz w:val="28"/>
          <w:szCs w:val="28"/>
        </w:rPr>
        <w:t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437f884c815c12ca552fc33c0a66af59f4931acb/" \l "dst6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 статьи 4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, а также сведения о предусмотренно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atLeast" w:line="290"/>
        <w:ind w:firstLine="709"/>
        <w:jc w:val="both"/>
        <w:rPr>
          <w:rStyle w:val="Blk"/>
          <w:sz w:val="28"/>
          <w:szCs w:val="28"/>
          <w:lang w:val="ru-RU"/>
        </w:rPr>
      </w:pPr>
      <w:bookmarkStart w:id="6" w:name="dst600"/>
      <w:bookmarkEnd w:id="6"/>
      <w:r>
        <w:rPr>
          <w:rStyle w:val="Blk"/>
          <w:sz w:val="28"/>
          <w:szCs w:val="28"/>
        </w:rPr>
        <w:t>Указанные лица обязаны соблюдать предусмотр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ый режим использования земельного участка, в границах которого располагается выявленный объект археологического наследия</w:t>
      </w:r>
      <w:r>
        <w:rPr>
          <w:rStyle w:val="Blk"/>
          <w:sz w:val="28"/>
          <w:szCs w:val="28"/>
          <w:lang w:val="ru-RU"/>
        </w:rPr>
        <w:t>.</w:t>
      </w:r>
    </w:p>
    <w:p>
      <w:pPr>
        <w:pStyle w:val="Normal"/>
        <w:snapToGrid w:val="false"/>
        <w:ind w:right="12" w:hanging="0"/>
        <w:jc w:val="both"/>
        <w:rPr>
          <w:rStyle w:val="Blk"/>
          <w:sz w:val="2"/>
          <w:szCs w:val="2"/>
          <w:lang w:val="ru-RU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OpenSymbol;Segoe Print" w:hAnsi="OpenSymbol;Segoe Print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FF0000"/>
      <w:sz w:val="28"/>
      <w:szCs w:val="28"/>
      <w:lang w:eastAsia="ar-SA"/>
    </w:rPr>
  </w:style>
  <w:style w:type="character" w:styleId="21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60" w:leader="none"/>
      </w:tabs>
      <w:ind w:right="126" w:hanging="0"/>
      <w:jc w:val="both"/>
    </w:pPr>
    <w:rPr>
      <w:color w:val="FF0000"/>
      <w:sz w:val="28"/>
      <w:szCs w:val="28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6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5">
    <w:name w:val="Заголовок2ГОСТ"/>
    <w:basedOn w:val="12"/>
    <w:qFormat/>
    <w:pPr>
      <w:numPr>
        <w:ilvl w:val="0"/>
        <w:numId w:val="7"/>
      </w:numPr>
      <w:ind w:left="0" w:right="0" w:hanging="567"/>
    </w:pPr>
    <w:rPr/>
  </w:style>
  <w:style w:type="paragraph" w:styleId="34">
    <w:name w:val="Заголовок3ГОСТ"/>
    <w:basedOn w:val="25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5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6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6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8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  <w:lang w:eastAsia="ru-RU"/>
    </w:rPr>
  </w:style>
  <w:style w:type="paragraph" w:styleId="Msolistparagraph">
    <w:name w:val="msolistparagraph"/>
    <w:qFormat/>
    <w:pPr>
      <w:keepNext w:val="false"/>
      <w:keepLines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82661/" TargetMode="External"/><Relationship Id="rId3" Type="http://schemas.openxmlformats.org/officeDocument/2006/relationships/hyperlink" Target="http://www.consultant.ru/document/cons_doc_LAW_18266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dc:language>en-US</dc:language>
  <cp:lastModifiedBy>User</cp:lastModifiedBy>
  <cp:lastPrinted>2021-12-16T15:20:00Z</cp:lastPrinted>
  <dcterms:modified xsi:type="dcterms:W3CDTF">2022-05-26T13:09:24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00A4CFBD47C795B4A0CDF388BD87</vt:lpwstr>
  </property>
  <property fmtid="{D5CDD505-2E9C-101B-9397-08002B2CF9AE}" pid="3" name="KSOProductBuildVer">
    <vt:lpwstr>1049-11.2.0.11130</vt:lpwstr>
  </property>
</Properties>
</file>