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false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координат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570,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X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Y          </w:t>
      </w:r>
    </w:p>
    <w:p>
      <w:pPr>
        <w:pStyle w:val="Normal"/>
        <w:suppressAutoHyphens w:val="false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725.84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6943.89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747.40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6964.75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733.83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6978.08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712.28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2226957.2100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725.84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6943.8900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569,9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      X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Y         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610.26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7057.47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       433596.71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7070.79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         433618.27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7091.6600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         433631.82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7078.3400  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3610.26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7057.47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"/>
        </w:rPr>
        <w:t>115522,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         X          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24.13       2226743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739.59       2226758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755.04       2226773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734.18       2226794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719.74       2226809.6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716.87       2226806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702.45       2226821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688.01       2226836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693.78       2226842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699.52       2226847.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713.94       2226832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728.37       2226817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     433725.50       2226815.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739.93       2226800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760.78       2226778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778.41       2226795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796.02       2226812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808.70       2226825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810.32       2226834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792.80       2226851.4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777.98       2226865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763.18       2226880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748.38       2226895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733.57       2226909.6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712.18       2226930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696.92       2226915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681.46       2226900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665.74       2226885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650.29       2226870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634.80       2226855.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619.36       2226840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603.87       2226825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624.72       2226804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627.59       2226807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642.02       2226792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656.45       2226777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670.88       2226762.3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665.14       2226756.7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659.39       2226751.2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644.96       2226766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630.53       2226781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     433616.10       2226795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     433618.97       2226798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     433598.12       2226820.3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     433581.14       2226803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     433564.26       2226787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     433546.91       2226770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     433567.77       2226749.1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     433582.20       2226734.2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     433596.63       2226719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     433611.06       2226704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     433625.48       2226689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 433646.34       2226668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     433662.33       2226683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     433677.78       2226698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      433693.24       2226713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      433708.68       2226728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24.13       2226743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19.65       2226325.7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723.08       2226344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726.50       2226364.1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729.92       2226383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733.33       2226402.5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702.82       2226407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702.13       2226404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681.82       2226407.6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661.54       2226411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641.73       2226431.7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623.65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2226450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607.32       2226467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588.57       2226449.1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566.09       2226427.6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580.28       2226413.7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594.15       2226400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608.08       2226386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621.90       2226372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635.72       2226359.2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649.58       2226345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663.48       2226332.0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685.44       2226310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712.23       2226284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715.96       2226305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19.65       2226325.7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34.75       2226410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738.23       2226429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741.70       2226449.3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745.17       2226468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748.66       2226488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752.13       2226507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721.61       2226513.2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722.36       2226517.5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755.67       2226527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735.94       2226548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722.25       2226562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708.55       2226576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694.86       2226590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681.15       2226604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667.46       2226618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645.90       2226641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630.59       2226626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615.29       2226611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599.97       2226596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621.52       2226574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624.40       2226577.1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641.52       2226559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658.65       2226541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675.76       2226524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692.90       2226506.3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687.14       2226500.8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681.38       2226495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664.27       2226512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647.15       2226530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630.03       2226548.3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612.90       2226566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615.77       2226568.8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594.22       2226591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580.27       2226577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566.36       2226564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552.43       2226550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538.50       2226537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524.59       2226523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510.67       2226510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496.14       2226496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518.27       2226474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     433532.37       2226460.7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     433546.38       2226446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     433560.36       2226433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     433584.29       2226456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     433601.75       2226473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     433574.35       2226501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     433580.10       2226506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     433585.86       2226512.4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     433601.16       2226496.6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     433616.46       2226480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     433631.75       2226465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 433647.04       2226449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     433662.34       2226433.4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     433669.43       2226426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      433704.94       2226419.7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      433704.24       2226415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34.75       2226410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61.86       2226586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576.00       2226599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590.16       2226613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604.33       2226627.3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618.49       2226641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632.69       2226654.7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611.48       2226676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597.23       2226691.4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582.98       2226706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568.54       2226721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554.12       2226735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533.25       2226757.5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518.15       2226742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503.06       2226728.3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487.94       2226713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508.81       2226692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511.68       2226694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526.10       2226680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540.54       2226665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554.80       2226650.3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549.04       2226644.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543.29       2226639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529.03       2226653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514.61       2226668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500.17       2226683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503.07       2226686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482.19       2226708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467.56       2226693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452.97       2226679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438.39       2226665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423.79       2226651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409.20       2226637.5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394.62       2226623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379.46       2226608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401.07       2226587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416.0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2226573.4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430.96       2226559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445.91       2226544.6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460.87       2226530.2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482.42       2226509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497.53       2226524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     433512.62       2226538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     433527.73       2226553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     433506.76       2226574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     433504.01       2226572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     433489.56       2226586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     433475.15       2226601.8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     433460.71       2226616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     433466.46       2226622.3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     433472.22       2226627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     433486.64       2226612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     433500.89       2226598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 433515.14       2226583.4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     433512.27       2226580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     433533.48       2226558.7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      433547.69       2226572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61.86       2226586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17.43       2226671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433.80       2226687.7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449.05       2226702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465.43       2226718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444.57       2226739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430.13       2226754.8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415.71       2226769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401.27       2226784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386.85       2226799.5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365.99       2226821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351.38       2226806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336.87       2226792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322.35       2226778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307.83       2226764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293.32       2226750.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278.81       2226736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263.72       2226722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285.05       2226701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299.88       2226686.5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314.69       2226672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329.51       2226657.4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344.34       2226642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365.82       2226621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381.00       2226636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396.23       2226651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411.67       2226666.3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390.81       2226687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387.94       2226685.1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373.51       2226700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359.08       2226714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344.66       2226729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350.40       2226735.4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356.15       2226740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370.58       2226726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385.01       2226711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399.43       2226696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396.56       2226693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17.43       2226671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71.16       2226723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520.06       2226771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484.75       2226807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420.60       2226873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371.75       2226826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424.77       2226771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435.89       2226760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71.16       2226723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323.93       2226806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338.66       2226821.1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353.45       2226835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332.58       2226856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329.71       2226854.1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315.28       2226869.1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300.85       2226884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286.43       2226898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292.17       2226904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297.92       2226910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312.35       2226895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326.78       2226880.2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341.21       2226865.3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338.34       2226862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359.19       2226840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375.28       2226856.5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391.30       2226872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407.39       2226887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386.53       2226909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372.11       2226924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357.66       2226939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343.25       2226953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328.81       2226968.8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307.94       2226990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293.05       2226975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278.17       2226961.5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263.27       2226947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248.39       2226932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233.49       2226918.3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218.60       2226903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203.70       2226889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224.57       2226867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227.45       2226870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241.86       2226855.8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256.30       2226840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270.73       2226825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264.97       2226820.4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259.23       2226814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244.81       2226829.7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230.37       2226844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215.95       2226859.6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     433218.82       2226862.3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     433197.95       2226883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     433181.93       2226868.4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     433165.91       2226852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     433149.77       2226837.3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     433170.84       2226815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     433185.42       2226801.1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     433200.00       2226786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     433214.56       2226771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     433229.15       2226756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     433250.22       2226735.5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 433264.99       2226749.8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     433279.73       2226764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     433294.46       2226778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      433309.19       2226792.6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323.93       2226806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06.54       2226983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521.78       2226998.3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537.01       2227013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552.42       2227027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567.65       2227042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583.04       2227057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561.65       2227078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546.84       2227093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532.04       2227107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517.24       2227122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502.43       2227136.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481.02       2227157.8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464.50       2227141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447.90       2227125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431.22       2227109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452.07       2227088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454.95       2227090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469.39       2227075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483.81       2227061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498.24       2227046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492.48       2227040.5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486.74       2227035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472.32       2227049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457.89       2227064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443.46       2227079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446.33       2227082.5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425.46       2227104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410.68       2227089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395.94       2227075.5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381.13       2227061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366.33       2227046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351.52       2227032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336.79       2227018.2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321.61       2227003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342.47       2226982.0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356.89       2226967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371.33       2226952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385.75       2226937.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400.19       2226922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421.05       2226900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437.74       2226916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     433453.98       2226932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     433470.30       2226948.4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      433449.43       2226970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     433446.55       2226967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      433432.13       2226982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     433417.70       2226997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     433403.27       2227011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     433409.02       2227017.5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     433414.77       2227023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     433429.19       2227008.2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     433443.62       2226993.2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 433458.05       2226978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     433455.17       2226975.5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     433476.05       2226954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      433491.29       2226968.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06.54       2226983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46.41       2226475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467.23       2226497.5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452.73       2226511.6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438.30       2226525.6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423.82       2226539.5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409.29       2226553.5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394.87       2226567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380.29       2226581.5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365.80       2226595.5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352.16       2226608.7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337.54       2226622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322.97       2226637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308.35       2226651.6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293.78       2226665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279.16       2226680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264.58       2226694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250.01       2226708.9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229.03       2226687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243.59       2226673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258.15       2226658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272.79       2226644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287.34       2226630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301.95       2226615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316.53       2226601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331.24       2226587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344.86       2226574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359.46       2226559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373.94       2226546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388.47       2226531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402.99       2226517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417.50       2226504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431.92       2226490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446.41       2226475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71.44       2226820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472.01       2226923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434.26       2226887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533.69       2226784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571.44       2226820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73.32       2226626.6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777.00       2226647.3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780.68       2226668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751.15       2226673.2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747.96       2226655.3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741.86       2226661.6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726.56       2226677.4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741.87       2226692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757.17       2226707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756.25       2226701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752.56       2226681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782.09       2226675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785.79       2226696.5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789.47       2226717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793.15       2226737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796.83       2226758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803.00       2226793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771.89       2226763.0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766.17       2226757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736.31       2226728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721.01       2226713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705.71       2226698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690.41       2226684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675.08       2226669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659.56       2226654.3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680.41       2226632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695.72       2226616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711.01       2226601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728.57       2226583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747.78       2226563.1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761.55       2226560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765.94       2226585.3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769.63       2226606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73.32       2226626.6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637.90       2226885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653.09       2226899.9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668.26       2226914.6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683.44       2226929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698.62       2226943.9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677.22       2226965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662.42       2226979.5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647.62       2226994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632.80       2227008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618.00       2227023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596.59       2227044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578.23       2227026.4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559.84       2227008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541.35       2226990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562.21       2226969.2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565.08       2226972.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579.51       2226957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593.93       2226942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608.37       2226927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602.61       2226921.7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596.87       2226916.1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582.44       2226931.0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568.01       2226945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553.59       2226960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556.46       2226963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535.59       2226985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521.14       2226971.2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506.68       2226957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492.21       2226943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477.76       2226929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498.61       2226907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513.05       2226892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527.47       2226877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541.90       2226862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556.33       2226848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577.20       2226826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592.37       2226841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607.55       2226855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622.73       2226870.5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637.90       2226885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98.81       2226494.6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      433792.44       2226498.1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     433785.02       2226505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      433780.42       2226515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     433780.42       2226523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     433783.26       2226531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    433786.09       2226538.4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      433791.02       2226542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     433796.32       2226545.5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433803.76       2226548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     433809.06       2226554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     433780.62       2226559.4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     433784.63       2226581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     433788.64       2226604.3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     433792.64       2226626.8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     433796.64       2226649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     433800.64       2226671.6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     433804.64       2226694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    433808.64       2226716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     433812.64       2226739.0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     433816.65       2226761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   433820.65       2226783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     433847.57       2226779.1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     433843.13       2226785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     433842.11       2226789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  433841.36       2226794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     433841.56       2226800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     433842.69       2226805.6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     433844.73       2226810.6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     433848.23       2226816.0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     433853.58       2226823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     433859.94       2226830.3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     433863.10       2226851.0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     433830.79       2226840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     433818.27       2226853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      433802.87       2226868.2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     433787.45       2226883.3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     433772.04       2226898.4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     433756.65       2226913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     433741.25       2226928.7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      433725.84       2226943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712.28       2226957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697.73       2226971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683.18       2226985.8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668.63       2227000.1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433654.09       2227014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433639.52       2227028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433624.89       2227043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433610.26       2227057.47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433596.71       2227070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433582.34       2227084.9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567.61       2227099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552.88       2227113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538.32       2227128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523.78       2227142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433509.23       2227156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433494.68       2227171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433516.25       2227191.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9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536.3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11.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522.7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24.9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433502.68       2227205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481.12       2227184.3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459.79       2227205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446.17       2227192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467.46       2227171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433451.04       2227155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433436.53       2227141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     433422.01       2227127.1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     433407.49       2227113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433392.98       2227099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433378.47       2227085.0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363.94       2227071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349.43       2227056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334.92       2227042.9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320.41       2227028.8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433305.89       2227014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433285.15       2227036.1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8</w:t>
      </w:r>
      <w:r>
        <w:rPr>
          <w:rFonts w:cs="Times New Roman" w:ascii="Times New Roman" w:hAnsi="Times New Roman"/>
          <w:sz w:val="28"/>
          <w:szCs w:val="28"/>
        </w:rPr>
        <w:t xml:space="preserve">      433276.54       2227027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433297.25       2227006.4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433282.17       2226991.8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433267.64       2226977.8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253.13       2226963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238.62       2226949.7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224.11       2226935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209.58       2226921.6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433195.07       2226907.5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433180.56       2226893.5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8</w:t>
      </w:r>
      <w:r>
        <w:rPr>
          <w:rFonts w:cs="Times New Roman" w:ascii="Times New Roman" w:hAnsi="Times New Roman"/>
          <w:sz w:val="28"/>
          <w:szCs w:val="28"/>
        </w:rPr>
        <w:t xml:space="preserve">      433166.04       2226879.5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sz w:val="28"/>
          <w:szCs w:val="28"/>
        </w:rPr>
        <w:t xml:space="preserve">      433151.52       2226865.4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433136.29       2226850.7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433115.54       2226872.1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433102.50       2226859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433122.78       2226837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433101.19       2226816.7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433115.15       2226802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433136.09       2226824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433150.61       2226809.4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164.95       2226794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179.29       2226780.2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193.61       2226765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207.99       2226751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222.19       2226736.6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236.56       2226722.3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215.60       2226700.8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1.33       2226168.1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8.44       2226208.3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7.36       2226210.7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5.80       2226215.9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5.14       2226221.8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5.55       2226227.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712.87       2226233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3689.42       2226237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   433670.30       2226256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433655.42       2226271.2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640.52       2226285.9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25.61       2226300.6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3610.73       2226315.2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    433595.83       2226329.9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433580.94       2226344.6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566.05       2226359.2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51.12       2226373.8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3536.16       2226388.4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521.23       2226403.1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06.29       2226417.7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491.31       2226432.3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476.35       2226446.8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461.38       2226461.4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482.37       2226482.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497.28       2226468.3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12.25       2226453.7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27.22       2226439.2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3542.16       2226424.5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57.10       2226409.9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72.05       2226395.3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586.97       2226380.7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01.86       2226366.0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16.75       2226351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31.65       2226336.7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46.53       2226322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61.44       2226307.4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76.33       2226292.77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691.24       2226278.1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433701.35       2226268.1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718.48       2226265.09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727.84       2226263.4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31.55       2226284.2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33735.39       2226305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39.23       2226327.2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3.04       2226348.62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46.93       2226370.4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50.78       2226392.0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54.62       2226413.5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58.46       2226435.13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433762.30       2226456.68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66.14       2226478.25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433769.98       2226499.7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     433798.81       2226494.6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красных ли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932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N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X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Y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830.79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840.74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  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787.449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883.3301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433772.04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898.4700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538.32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128.1600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433494.6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171.0500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536.31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11.61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623.87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125.92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  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817.69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936.24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  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828.24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925.91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0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433832.0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922.20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433868.52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6886.4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481.12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184.38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458.66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04.35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437.01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26.04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5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281.16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382.13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6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321.66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423.18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397.3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227347.8300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8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9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419.69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325.39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       433441.90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303.03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3452.02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97.92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483.1996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63.589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42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3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         433522.7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7224.9000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rial Unicode MS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Calibri" w:hAnsi="Calibri" w:eastAsia="Arial" w:cs="Calibri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00Z</dcterms:created>
  <dc:creator>kkk</dc:creator>
  <dc:description/>
  <dc:language>en-US</dc:language>
  <cp:lastModifiedBy>User</cp:lastModifiedBy>
  <cp:lastPrinted>2017-03-16T11:27:00Z</cp:lastPrinted>
  <dcterms:modified xsi:type="dcterms:W3CDTF">2022-05-26T11:31:52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87B2815345F992D59624B97A8D6B</vt:lpwstr>
  </property>
  <property fmtid="{D5CDD505-2E9C-101B-9397-08002B2CF9AE}" pid="3" name="KSOProductBuildVer">
    <vt:lpwstr>1049-11.2.0.11130</vt:lpwstr>
  </property>
</Properties>
</file>